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004060" cy="81534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210820</wp:posOffset>
            </wp:positionV>
            <wp:extent cx="1371600" cy="5791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</wp:posOffset>
            </wp:positionH>
            <wp:positionV relativeFrom="paragraph">
              <wp:posOffset>210820</wp:posOffset>
            </wp:positionV>
            <wp:extent cx="1565910" cy="5575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FICHA DE INSCRIÇÃO INDIVIDUA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19-202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ÇÃO DE FORMAÇÃO A QUE SE CANDIDA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ção de formação: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78"/>
        <w:gridCol w:w="3522"/>
        <w:gridCol w:w="333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CAÇÃO DO DOCENT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me: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rada: </w:t>
            </w:r>
          </w:p>
        </w:tc>
      </w:tr>
      <w:tr>
        <w:trPr/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ódigo Postal: 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ocalidade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/CC: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F: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Nasc.: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móvel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-mail: </w:t>
            </w:r>
          </w:p>
        </w:tc>
      </w:tr>
    </w:tbl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UPAMENTO OU ESCOLA NÃO AGRUPADA ONDE EXERCE FUNÇÕE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ola onde exerce funções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upamento a que pertence:</w:t>
            </w:r>
          </w:p>
        </w:tc>
      </w:tr>
    </w:tbl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ipo de ensin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0" w:name="__Fieldmark__0_2696237739"/>
      <w:bookmarkStart w:id="1" w:name="__Fieldmark__0_2696237739"/>
      <w:bookmarkEnd w:id="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Público</w:t>
      </w:r>
    </w:p>
    <w:p>
      <w:pPr>
        <w:pStyle w:val="Normal"/>
        <w:ind w:left="708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2696237739"/>
      <w:bookmarkStart w:id="3" w:name="__Fieldmark__1_2696237739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Privado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2696237739"/>
      <w:bookmarkStart w:id="5" w:name="__Fieldmark__2_2696237739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Cooperativo/misto</w:t>
      </w:r>
    </w:p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TUAÇÃO PROFISSIONAL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/>
            </w:pPr>
            <w:r>
              <w:rPr>
                <w:rFonts w:cs="Tahoma" w:ascii="Tahoma" w:hAnsi="Tahoma"/>
              </w:rPr>
              <w:t xml:space="preserve">Grau Académico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/>
            </w:pPr>
            <w:r>
              <w:rPr>
                <w:rFonts w:cs="Tahoma" w:ascii="Tahoma" w:hAnsi="Tahoma"/>
              </w:rPr>
              <w:t xml:space="preserve">Grupo de recrutamento: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/>
            </w:pPr>
            <w:r>
              <w:rPr>
                <w:rFonts w:cs="Tahoma" w:ascii="Tahoma" w:hAnsi="Tahoma"/>
              </w:rPr>
              <w:t xml:space="preserve">Escalão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80"/>
              <w:jc w:val="both"/>
              <w:rPr/>
            </w:pPr>
            <w:r>
              <w:rPr>
                <w:rFonts w:cs="Tahoma" w:ascii="Tahoma" w:hAnsi="Tahoma"/>
              </w:rPr>
              <w:t xml:space="preserve">Índice: 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ituação Profissional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2696237739"/>
      <w:bookmarkStart w:id="7" w:name="__Fieldmark__3_2696237739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Quadro de escola/Agrupamento</w:t>
      </w:r>
    </w:p>
    <w:p>
      <w:pPr>
        <w:pStyle w:val="Normal"/>
        <w:ind w:left="1416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2696237739"/>
      <w:bookmarkStart w:id="9" w:name="__Fieldmark__4_2696237739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Quadro de zona pedagógica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2696237739"/>
      <w:bookmarkStart w:id="11" w:name="__Fieldmark__5_2696237739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Contrato administr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ível de Ensino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2696237739"/>
      <w:bookmarkStart w:id="13" w:name="__Fieldmark__6_2696237739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Pré-escolar</w:t>
      </w:r>
    </w:p>
    <w:p>
      <w:pPr>
        <w:pStyle w:val="Normal"/>
        <w:ind w:left="1416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4" w:name="__Fieldmark__7_2696237739"/>
      <w:bookmarkStart w:id="15" w:name="__Fieldmark__7_2696237739"/>
      <w:bookmarkEnd w:id="1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1º ciclo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6" w:name="__Fieldmark__8_2696237739"/>
      <w:bookmarkStart w:id="17" w:name="__Fieldmark__8_2696237739"/>
      <w:bookmarkEnd w:id="1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2º ciclo</w:t>
      </w:r>
    </w:p>
    <w:p>
      <w:pPr>
        <w:pStyle w:val="Normal"/>
        <w:ind w:left="1416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8" w:name="__Fieldmark__9_2696237739"/>
      <w:bookmarkStart w:id="19" w:name="__Fieldmark__9_2696237739"/>
      <w:bookmarkEnd w:id="1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3º ciclo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0" w:name="__Fieldmark__10_2696237739"/>
      <w:bookmarkStart w:id="21" w:name="__Fieldmark__10_2696237739"/>
      <w:bookmarkEnd w:id="2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Secundário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60" w:after="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ÇÃO DE ATIVIDADES CIENTÍFICAS E MOTIVAÇÃO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envolve/realiza atividades práticas/ experiências laboratoriais com os seus alunos?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sim, especifique qual/quais?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que gostaria de participar nesta ação de formação? (Carta de Motivação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2" w:name="__Fieldmark__11_2696237739"/>
      <w:bookmarkStart w:id="23" w:name="__Fieldmark__11_2696237739"/>
      <w:bookmarkEnd w:id="2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</w:rPr>
        <w:t>Autorizo o tratamento dos meus dados para efeitos de emissão de certificado.</w:t>
      </w:r>
    </w:p>
    <w:p>
      <w:pPr>
        <w:pStyle w:val="Normal"/>
        <w:jc w:val="both"/>
        <w:rPr>
          <w:rFonts w:ascii="Tahoma" w:hAnsi="Tahoma" w:eastAsia="ヒラギノ角ゴ Pro W3" w:cs="Tahoma"/>
          <w:sz w:val="22"/>
        </w:rPr>
      </w:pPr>
      <w:r>
        <w:rPr>
          <w:rFonts w:eastAsia="ヒラギノ角ゴ Pro W3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ヒラギノ角ゴ Pro W3" w:cs="Tahoma"/>
          <w:sz w:val="22"/>
        </w:rPr>
      </w:pPr>
      <w:r>
        <w:rPr>
          <w:rFonts w:eastAsia="ヒラギノ角ゴ Pro W3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ヒラギノ角ゴ Pro W3" w:cs="Tahoma"/>
          <w:sz w:val="22"/>
        </w:rPr>
      </w:pPr>
      <w:r>
        <w:rPr>
          <w:rFonts w:eastAsia="ヒラギノ角ゴ Pro W3"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eastAsia="ヒラギノ角ゴ Pro W3" w:cs="Tahoma"/>
          <w:sz w:val="22"/>
        </w:rPr>
      </w:pPr>
      <w:r>
        <w:rPr>
          <w:rFonts w:eastAsia="ヒラギノ角ゴ Pro W3"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ヒラギノ角ゴ Pro W3" w:cs="Tahoma" w:ascii="Tahoma" w:hAnsi="Tahoma"/>
          <w:sz w:val="22"/>
        </w:rPr>
        <w:t>O DOCENTE</w:t>
      </w:r>
      <w:r>
        <w:rPr>
          <w:rFonts w:eastAsia="ヒラギノ角ゴ Pro W3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Rubrica e data) </w:t>
      </w:r>
      <w:r>
        <w:rPr>
          <w:rFonts w:cs="Tahoma" w:ascii="Tahoma" w:hAnsi="Tahoma"/>
          <w:sz w:val="24"/>
          <w:szCs w:val="24"/>
        </w:rPr>
        <w:t>________________________________     _____/_____/_____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4"/>
          <w:szCs w:val="18"/>
        </w:rPr>
      </w:pPr>
      <w:r>
        <w:rPr>
          <w:rFonts w:cs="Tahoma" w:ascii="Tahoma" w:hAnsi="Tahoma"/>
          <w:b/>
          <w:sz w:val="24"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Cs w:val="18"/>
        </w:rPr>
        <w:t xml:space="preserve">Envie este formulário de inscrição preenchido até dia 6 de março de 2020 para o </w:t>
      </w:r>
      <w:r>
        <w:rPr>
          <w:rFonts w:cs="Tahoma" w:ascii="Tahoma" w:hAnsi="Tahoma"/>
          <w:b/>
          <w:szCs w:val="18"/>
          <w:lang w:val="fr-FR"/>
        </w:rPr>
        <w:t xml:space="preserve">email:  </w:t>
      </w:r>
      <w:hyperlink r:id="rId5">
        <w:r>
          <w:rPr>
            <w:rStyle w:val="InternetLink"/>
            <w:rFonts w:cs="Tahoma" w:ascii="Tahoma" w:hAnsi="Tahoma"/>
            <w:b/>
            <w:szCs w:val="18"/>
            <w:lang w:val="fr-FR"/>
          </w:rPr>
          <w:t>inspirarciencia@igc.gulbenkian.pt</w:t>
        </w:r>
      </w:hyperlink>
      <w:r>
        <w:rPr>
          <w:rFonts w:cs="Tahoma" w:ascii="Tahoma" w:hAnsi="Tahoma"/>
          <w:b/>
          <w:sz w:val="18"/>
          <w:szCs w:val="18"/>
          <w:lang w:val="fr-FR"/>
        </w:rPr>
        <w:t xml:space="preserve"> 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OTA</w:t>
      </w:r>
      <w:r>
        <w:rPr>
          <w:rFonts w:cs="Tahoma" w:ascii="Tahoma" w:hAnsi="Tahoma"/>
        </w:rPr>
        <w:t>: Os candidatos selecionados serão notificados até ao dia 10 de março de 2020. Os restantes candidatos serão colocados em lista de espera para o caso de haver desistências.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usto da inscrição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50 € </w:t>
      </w:r>
      <w:r>
        <w:rPr>
          <w:rFonts w:cs="Tahoma" w:ascii="Tahoma" w:hAnsi="Tahoma"/>
        </w:rPr>
        <w:t>(valor de inscrição inclui os materiais da ação de formação e as refeições. Será oferecido um número limitado de bolsas para alojamento (em quarto duplo) para professores que residam fora da Grande Lisboa. O custo do curso para professores de escolas do município de Oeiras é coberto pela Câmara Municipal de Oeiras, no âmbito da parceira “Ciência Aberta” com o IG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dos para pagamento serão fornecidos aos professores selecionados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238" w:footer="753" w:bottom="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pt-PT"/>
    </w:rPr>
  </w:style>
  <w:style w:type="character" w:styleId="CommentSubjectChar">
    <w:name w:val="Comment Subject Char"/>
    <w:qFormat/>
    <w:rPr>
      <w:b/>
      <w:bCs/>
      <w:sz w:val="24"/>
      <w:szCs w:val="24"/>
      <w:lang w:val="pt-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inspirarciencia@igc.gulbenkian.p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7:33:00Z</dcterms:created>
  <dc:creator>f90678</dc:creator>
  <dc:description/>
  <cp:keywords/>
  <dc:language>en-US</dc:language>
  <cp:lastModifiedBy>jgsaraiva</cp:lastModifiedBy>
  <cp:lastPrinted>2020-02-07T13:55:00Z</cp:lastPrinted>
  <dcterms:modified xsi:type="dcterms:W3CDTF">2020-02-07T17:33:00Z</dcterms:modified>
  <cp:revision>2</cp:revision>
  <dc:subject/>
  <dc:title> </dc:title>
</cp:coreProperties>
</file>